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2039239430" r:id="rId2"/>
        </w:object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 12 червня 2012 року </w:t>
        <w:tab/>
        <w:tab/>
        <w:tab/>
        <w:tab/>
        <w:tab/>
        <w:tab/>
        <w:tab/>
        <w:tab/>
        <w:tab/>
        <w:t>№233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в додат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лоцерків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8 травня 2012 року № 1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5 червня 2012 року № 819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зміни в додаток до рішення виконавчого комітету Білоцерківської міської ради від 08 травня 2012 року № 188  «Про затвердження переліку 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», а саме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 переліку 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 викласти в редакції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Гнатюка В.В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</w:t>
        <w:tab/>
        <w:tab/>
        <w:tab/>
        <w:tab/>
        <w:t xml:space="preserve">      В.П. Савчук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7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5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ourier New" w:hAnsi="Courier New" w:cs="Courier New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42:00Z</dcterms:created>
  <dc:creator>Альона</dc:creator>
  <dc:description/>
  <cp:keywords/>
  <dc:language>en-US</dc:language>
  <cp:lastModifiedBy>Наташа</cp:lastModifiedBy>
  <cp:lastPrinted>2012-06-07T08:47:00Z</cp:lastPrinted>
  <dcterms:modified xsi:type="dcterms:W3CDTF">2012-06-20T13:47:00Z</dcterms:modified>
  <cp:revision>6</cp:revision>
  <dc:subject/>
  <dc:title>Про внесення змін в додаток </dc:title>
</cp:coreProperties>
</file>